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13335</wp:posOffset>
                </wp:positionV>
                <wp:extent cx="6081395" cy="8509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5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pt;margin-top:1.05pt;width:478.8pt;height:67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653405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9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5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9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5070</wp:posOffset>
                </wp:positionH>
                <wp:positionV relativeFrom="paragraph">
                  <wp:posOffset>5914390</wp:posOffset>
                </wp:positionV>
                <wp:extent cx="1798955" cy="1392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09.65pt;mso-wrap-distance-left:9.05pt;mso-wrap-distance-right:9.05pt;mso-wrap-distance-top:0pt;mso-wrap-distance-bottom:0pt;margin-top:465.7pt;mso-position-vertical-relative:text;margin-left:1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3830</wp:posOffset>
            </wp:positionH>
            <wp:positionV relativeFrom="paragraph">
              <wp:posOffset>64135</wp:posOffset>
            </wp:positionV>
            <wp:extent cx="5677535" cy="61582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623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7.8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7272020</wp:posOffset>
                </wp:positionV>
                <wp:extent cx="5103495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72.6pt;mso-position-vertical-relative:text;margin-left: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-140335</wp:posOffset>
                </wp:positionV>
                <wp:extent cx="5103495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-11.0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231775</wp:posOffset>
                </wp:positionV>
                <wp:extent cx="569404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URVA A 180 ° IN MASSIMA STERZATA A SINIS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35pt;height:20.65pt;mso-wrap-distance-left:9.05pt;mso-wrap-distance-right:9.05pt;mso-wrap-distance-top:0pt;mso-wrap-distance-bottom:0pt;margin-top:18.2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URVA A 180 ° IN MASSIMA STERZATA A SINIS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55</wp:posOffset>
                </wp:positionH>
                <wp:positionV relativeFrom="paragraph">
                  <wp:posOffset>-563245</wp:posOffset>
                </wp:positionV>
                <wp:extent cx="6081395" cy="83712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3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65pt;margin-top:-44.35pt;width:478.8pt;height:65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5265</wp:posOffset>
            </wp:positionH>
            <wp:positionV relativeFrom="paragraph">
              <wp:posOffset>70485</wp:posOffset>
            </wp:positionV>
            <wp:extent cx="5442585" cy="460756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12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9175</wp:posOffset>
                </wp:positionH>
                <wp:positionV relativeFrom="paragraph">
                  <wp:posOffset>-636905</wp:posOffset>
                </wp:positionV>
                <wp:extent cx="1881505" cy="17519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.05pt;mso-wrap-distance-right:9.05pt;mso-wrap-distance-top:0pt;mso-wrap-distance-bottom:0pt;margin-top:-50.15pt;mso-position-vertical-relative:text;margin-left:1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4210</wp:posOffset>
                </wp:positionH>
                <wp:positionV relativeFrom="paragraph">
                  <wp:posOffset>83185</wp:posOffset>
                </wp:positionV>
                <wp:extent cx="5103495" cy="2705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OMPLETARE IL DISEGNO INSERENDO LE QUOTE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6.5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OMPLETARE IL DISEGNO INSERENDO LE QUOTE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</wp:posOffset>
                </wp:positionH>
                <wp:positionV relativeFrom="paragraph">
                  <wp:posOffset>111760</wp:posOffset>
                </wp:positionV>
                <wp:extent cx="6081395" cy="82162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821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6pt;margin-top:8.8pt;width:478.8pt;height:646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34010</wp:posOffset>
                </wp:positionV>
                <wp:extent cx="572643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UPERAMENTO A SINISTRA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9pt;height:20.65pt;mso-wrap-distance-left:9.05pt;mso-wrap-distance-right:9.05pt;mso-wrap-distance-top:0pt;mso-wrap-distance-bottom:0pt;margin-top:26.3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UPERAMENTO A SINISTRA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1975</wp:posOffset>
                </wp:positionH>
                <wp:positionV relativeFrom="paragraph">
                  <wp:posOffset>917575</wp:posOffset>
                </wp:positionV>
                <wp:extent cx="2854325" cy="13220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72.25pt;mso-position-vertical-relative:text;margin-left:244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eve essere fornita la distanza minim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 m</w:t>
                      </w:r>
                      <w:r>
                        <w:rPr>
                          <w:sz w:val="24"/>
                          <w:szCs w:val="24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560</wp:posOffset>
            </wp:positionH>
            <wp:positionV relativeFrom="paragraph">
              <wp:posOffset>599440</wp:posOffset>
            </wp:positionV>
            <wp:extent cx="2948940" cy="6821805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3838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8555</wp:posOffset>
                </wp:positionH>
                <wp:positionV relativeFrom="paragraph">
                  <wp:posOffset>3146425</wp:posOffset>
                </wp:positionV>
                <wp:extent cx="1628775" cy="4508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247.75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395</wp:posOffset>
                </wp:positionH>
                <wp:positionV relativeFrom="paragraph">
                  <wp:posOffset>16510</wp:posOffset>
                </wp:positionV>
                <wp:extent cx="6196330" cy="8114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6320" cy="811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5pt;margin-top:1.3pt;width:487.85pt;height:63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134735" cy="3924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64414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644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92075</wp:posOffset>
                </wp:positionV>
                <wp:extent cx="6304915" cy="87515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040" cy="87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7.25pt;width:496.4pt;height:68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145</wp:posOffset>
                </wp:positionH>
                <wp:positionV relativeFrom="paragraph">
                  <wp:posOffset>7762240</wp:posOffset>
                </wp:positionV>
                <wp:extent cx="5103495" cy="361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611.2pt;mso-position-vertical-relative:text;margin-left: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-313055</wp:posOffset>
                </wp:positionV>
                <wp:extent cx="5872480" cy="2622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URVA A 180 ° IN MASSIMA STERZATA A DEST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24.6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URVA A 180 ° IN MASSIMA STERZATA A DEST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3965" cy="540004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-410210</wp:posOffset>
                </wp:positionV>
                <wp:extent cx="1881505" cy="19272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= 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51.75pt;mso-wrap-distance-left:9.05pt;mso-wrap-distance-right:9.05pt;mso-wrap-distance-top:0pt;mso-wrap-distance-bottom:0pt;margin-top:-32.3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= 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55</wp:posOffset>
                </wp:positionH>
                <wp:positionV relativeFrom="paragraph">
                  <wp:posOffset>16510</wp:posOffset>
                </wp:positionV>
                <wp:extent cx="6111875" cy="87210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87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5pt;margin-top:1.3pt;width:481.2pt;height:68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560</wp:posOffset>
                </wp:positionH>
                <wp:positionV relativeFrom="paragraph">
                  <wp:posOffset>-14605</wp:posOffset>
                </wp:positionV>
                <wp:extent cx="5872480" cy="2622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UPERAMENTO A DESTRA VEICOLO FERM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-1.1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UPERAMENTO A DESTRA VEICOLO FERM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5120</wp:posOffset>
            </wp:positionH>
            <wp:positionV relativeFrom="paragraph">
              <wp:posOffset>-288925</wp:posOffset>
            </wp:positionV>
            <wp:extent cx="3671570" cy="7362825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8890</wp:posOffset>
                </wp:positionV>
                <wp:extent cx="2854325" cy="116014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 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ispetto al filo laterale de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91.35pt;mso-wrap-distance-left:9.05pt;mso-wrap-distance-right:9.05pt;mso-wrap-distance-top:0pt;mso-wrap-distance-bottom:0pt;margin-top:0.7pt;mso-position-vertical-relative:text;margin-left:25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4 m</w:t>
                      </w:r>
                      <w:r>
                        <w:rPr>
                          <w:rFonts w:cs="Arial" w:ascii="Arial" w:hAnsi="Arial"/>
                        </w:rPr>
                        <w:t xml:space="preserve"> rispetto al filo laterale de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3795</wp:posOffset>
                </wp:positionH>
                <wp:positionV relativeFrom="paragraph">
                  <wp:posOffset>2407285</wp:posOffset>
                </wp:positionV>
                <wp:extent cx="1628775" cy="4508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189.55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521"/>
      <w:gridCol w:w="992"/>
    </w:tblGrid>
    <w:tr>
      <w:trPr/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3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true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NUMERO GARA G01.2026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8"/>
            </w:rPr>
            <w:t>LOTTO 6 Autobus Extraurbani da 18mt Classe II  a METANO CNG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eastAsia="Arial" w:cs="Arial" w:ascii="Arial" w:hAnsi="Arial"/>
              <w:b/>
              <w:bCs/>
              <w:sz w:val="18"/>
            </w:rPr>
            <w:t xml:space="preserve">  </w:t>
          </w:r>
          <w:r>
            <w:rPr>
              <w:rFonts w:cs="Arial" w:ascii="Arial" w:hAnsi="Arial"/>
              <w:b/>
              <w:bCs/>
              <w:sz w:val="18"/>
            </w:rPr>
            <w:t>MANOVRABILITA’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2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d</dc:creator>
  <dc:description/>
  <cp:keywords/>
  <dc:language>en-US</dc:language>
  <cp:lastModifiedBy>Celani Simona</cp:lastModifiedBy>
  <cp:lastPrinted>2015-08-12T14:15:00Z</cp:lastPrinted>
  <dcterms:modified xsi:type="dcterms:W3CDTF">2026-01-28T15:16:00Z</dcterms:modified>
  <cp:revision>43</cp:revision>
  <dc:subject/>
  <dc:title>lkknfgiukjnvfdsiugfkjngrfgt</dc:title>
</cp:coreProperties>
</file>